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НАДЗОР РОССИИ ПО ЯДЕРНОЙ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ДИАЦИОННОЙ БЕЗОПАСНОСТИ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</w:t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</w:rPr>
        <w:t>от 17 мая 1999 г. № 54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И ВВЕДЕНИИ В ДЕЙСТВИЕ</w:t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</w:rPr>
        <w:t>ПОЛОЖЕНИЯ О ПОРЯДКЕ ПРОВЕДЕНИЯ ЭКСПЕРТИЗЫ ДОКУМЕНТОВ, ОБОСНОВЫВАЮЩИХ ОБЕСПЕЧЕНИЕ ЯДЕРНОЙ И РАДИАЦИОННОЙБЕЗОПАСНОСТИ ЯДЕРНОЙ УСТАНОВКИ, РАДИАЦИОННОГО ИСТОЧНИКА, ПУНКТА ХРАНЕНИЯ И/ИЛИ ЗАЯВЛЕННОЙ ДЕЯТЕЛЬНОСТИ (РД-03-13-99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ываю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рилагаемое Положение о порядке проведения экспертизы документов, обосновывающих обеспечение ядерной и радиационной безопасности ядерной установки, радиационного источника, пункта хранения и/или заявленной деятельности (РД-03-13-99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уководителям структурных подразделений центрального аппарата и межрегиональных территориальных органов Госатомнадзора России, директору НТЦ ЯРБ, руководителю МТУИЗИ довести указанное Положение до должностных лиц и работников, участвующих в организации и проведении экспертиз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атомнадзора Росс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Г.ВИШНЕВСК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ом Начальника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атомнадзора России</w:t>
      </w:r>
    </w:p>
    <w:p>
      <w:pPr>
        <w:pStyle w:val="Style15"/>
        <w:ind w:firstLine="284"/>
        <w:jc w:val="right"/>
        <w:rPr/>
      </w:pPr>
      <w:r>
        <w:rPr>
          <w:rFonts w:cs="Times New Roman" w:ascii="Times New Roman" w:hAnsi="Times New Roman"/>
        </w:rPr>
        <w:t>от 17 мая 1999 г. № 54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о в действие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октября 1999 года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  <w:b/>
        </w:rPr>
        <w:t>О ПОРЯДКЕ ПРОВЕДЕНИЯ ЭКСПЕРТИЗЫ ДОКУМЕНТОВ, ОБОСНОВЫВАЮЩИХ ОБЕСПЕЧЕНИЕ ЯДЕРНОЙ И РАДИАЦИОННОЙ БЕЗОПАСНОСТИ ЯДЕРНОЙ УСТАНОВКИ, РАДИАЦИОННОГО ИСТОЧНИКА, ПУНКТА ХРАНЕНИЯ И (ИЛИ) КАЧЕСТВА ЗАЯВЛЕННОЙ ДЕЯТЕЛЬНОСТИ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Д-03-13-99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Общие полож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1. Положение о порядке проведения экспертизы документов, обосновывающих обеспечение ядерной и радиационной безопасности ядерной установки, радиационного источника, пункта хранения и (или) качества заявленной деятельности (далее - Положение), разработано с учетом требований Федерального закона "Об использовании атомной энергии", Положения о лицензировании деятельности в области использования атомной энергии, утвержденного Постановлением Правительства Российской Федерации от 14 июля 1997 г. № 865 (Собрание законодательства Российской Федерации, 1997, № 29, ст. 3528), руководящих и распорядительных документов, устанавливающих компетенцию структурных подразделений центрального аппарата Госатомнадзора России, а также организаций и межрегиональных территориальных округов (далее - территориальные органы) Госатомнадзора Росс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ложение устанавливает порядок организации и проведения экспертизы документов, обосновывающих обеспечение ядерной и радиационной безопасности ядерной установки, радиационного источника, пункта хранения ядерных материалов и радиоактивных веществ, хранилища радиоактивных отходов (далее - объект использования атомной энергии) и (или) качества заявленной деятельности, представляемых заявителем для получения лицензии Госатомнадзора России, а также порядок подготовки экспертного заключения по безопасности (далее - экспертное заключение) объекта использования атомной энергии и (или) заявлен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ребования настоящего Положения обязательны для должностных лиц и специалистов структурных подразделений центрального аппарата Госатомнадзора России, а также организаций и территориальных органов Госатомнадзора России, экспертных организаций и экспертов, осуществляющих деятельность, связанную с организацией и проведением экспертизы безопас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Экспертиза безопасности (далее - экспертиза) - это научная оценка безопасности объекта использования атомной энергии и (или) оценка качества заявленной деятельности, проводимая путем анализа документов, представляемых заявителем или лицензиатом, соответствия принятых заявителем или лицензиатом проектных, конструкторских, технических и организационных решений требованиям федеральных законов, иных нормативных правовых актов Российской Федерации, федеральных норм и правил, руководящих документов Госатомнадзора России, а также других нормативных документов, устанавливающих требования безопасности в области использования атомной энерг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сутствии необходимых нормативных документов принятые заявителем или лицензиатом конкретные проектные, конструкторские и технические решения должны быть проанализированы на соответствие достигнутому уровню науки и техни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изе подлежат официальные документы, обосновывающие ядерную и радиационную безопасность объекта использования атомной энергии и (или) качество заявленной деятельности в области использования атомной энергии, представляемые заявителем или лицензиатом для получения лицензии Госатомнадзора Росс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Организация экспертизы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 учетом требований Положения о лицензировании деятельности в области использования атомной энергии решение о необходимости проведения экспертизы, ее тематике и объеме принимает структурное подразделение центрального аппарата Госатомнадзора России (далее - ответственное подразделение), в компетенцию которого входит лицензирование соответствующего вида деятельности и регулирование безопасности объекта ее применения, или соответствующий территориальный орган Госатомнадзора России, уполномоченный выдавать лицензии на соответствующий вид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Экспертизу объектов использования атомной энергии и (или) заявленной деятельности центральный аппарат Госатомнадзора России осуществляет через Научно-технический центр по ядерной и радиационной безопасности (НТЦ ЯРБ) Госатомнадзора России, в функции которого входит организация и проведение экспертизы как самостоятельно, так и с привлечением экспертных организаций и (или) эксперт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дельных случаях по указанию начальника Госатомнадзора России организация экспертизы может быть поручена ответственному подразделению, привлекающему к проведению ее экспертные организации и (или) эксперт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изу объектов использования атомной энергии и (или) заявленной деятельности в области использования атомной энергии, лицензирование которых входит в компетенцию соответствующего территориального органа Госатомнадзора России, организует и проводит территориальный орган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сле принятия решения о необходимости проведения экспертизы ответственное подразделение направляет в НТЦ ЯРБ Госатомнадзора России или в привлекаемую экспертную организацию и (или) экспертам заявку на проведение экспертизы. В ней указываются заявитель (эксплуатирующая организация или организация, выполняющая работы и предоставляющая услуги в области использования атомной энергии, представившая в Госатомнадзор России заявление о выдаче лицензии), объект использования атомной энергии и (или) заявленная деятельность, тематика экспертизы, перечень документов заявителя или лицензиата, обосновывающих обеспечение ядерной и радиационной безопасности и (или) качества работ (услуг), представленных для получения лицензии Госатомнадзора России и подлежащих экспертизе, и график работ по организации и проведению экспертиз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рганизации экспертизы территориальным органом Госатомнадзора России он направляет аналогичную по содержанию заявку на проведение экспертизы экспертной организации и (или) эксперта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 проведению экспертизы могут привлекаться экспертные организации, имеющие лицензии Госатомнадзора России на проведение экспертизы, и (или) эксперты, в том числе должностные лица и специалисты центрального аппарата Госатомнадзора России, организаций и территориальных органов Госатомнадзора Росс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К проведению экспертизы не могут привлекаться специалисты экспертных организаций и (или) эксперты, участвовавшие в проектировании, сооружении и эксплуатации объекта использования атомной энергии и в разработке документов заявителя или лицензиата, подлежащих экспертизе, а также состоящие в трудовых или иных договорных отношениях с заявителем или лицензиатом по объекту использования атомной энергии и (или) заявлен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 проведению экспертизы документов заявителя или лицензиата, содержащих государственную тайну, могут привлекаться только экспертные организации и (или) эксперты, имеющие оформленный в установленном порядке допуск к работе с такими документам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 случае если организация и проведение экспертизы поручаются НТЦ ЯРБ Госатомнадзора России, то на основании заявки ответственного подразделения (в соответствии с пунктом 7 настоящего Положения) НТЦ ЯРБ Госатомнадзора России разрабатывает техническое задание на организацию и проведение экспертизы с учетом требований типового технического задания на организацию и проведение экспертизы документов, обосновывающих обеспечение ядерной и радиационной безопасности ядерной установки, радиационного источника, пункта хранения и (или) качества заявленной деятельности, приведенного в Приложении к настоящему Положению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 на организацию и проведение экспертизы разрабатывается в течение одного месяца со дня получения НТЦ ЯРБ Госатомнадзора России документов заявителя или лицензиата, обосновывающих обеспечение ядерной и радиационной безопасности объекта использования атомной энергии и (или) качества заявленной деятельности, утверждается начальником ответственного подразделения или лицом, исполняющим его обязанности, и директором или заместителем директора НТЦ ЯРБ Госатомнадзора Росс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В случае если организация экспертизы и привлечение экспертных организаций и (или) экспертов осуществляются ответственным подразделением или территориальным органом Госатомнадзора России, то указанные подразделения самостоятельно разрабатывают технические задания на организацию и проведение экспертизы с учетом требований типового технического задания на организацию и проведение экспертизы, утверждают и направляют их экспертной организации и (или) эксперта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ри разработке технического задания на организацию и проведение экспертизы и определении ее тематики должны быть выполнены требования пункта 18 Положения о лицензировании деятельности в области использования атомной энерг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14. Ответственное подразделение или территориальный орган Госатомнадзора России организует и проводит при необходимости на объекте заявителя или лицензиата инспекцию деятельности в области использования атомной энергии с целью получения дополнительной информации о тематике экспертизы и (или) проверку достоверности сведений, содержащихся в документах заявителя или лицензиата, представленных для получения лицензии Госатомнадзора Росс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Проведение экспертизы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Экспертиза документов заявителя или лицензиата, обосновывающих обеспечение ядерной и радиационной безопасности объекта использования атомной энергии и (или) заявленной деятельности, завершается подготовкой экспертной организацией экспертного заключения по объекту использования атомной энергии и (или) заявленной деятельности, отвечающего в полном объеме техническому заданию на организацию и проведение экспертиз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тветственным подразделением или территориальным органом Госатомнадзора России представлена на экспертизу часть документов заявителя или лицензиата, обосновывающих ядерную и радиационную безопасность объекта использования атомной энергии и (или) заявленную деятельность, экспертное заключение готовится по результатам экспертизы представленной части документ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При возникновении необходимости в дополнительных документах, обосновывающих ядерную и радиационную безопасность объекта использования атомной энергии и (или) заявленную деятельность, экспертная организация и (или) эксперты оформляют получение таких документов через ответственное подразделение или территориальный орган Госатомнадзора Росс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При представлении заявителем или лицензиатом дополнительных документов, обосновывающих ядерную и радиационную безопасность объекта использования атомной энергии и (или) качество заявленной деятельности, экспертная организация и (или) эксперты подготавливают при необходимости предложения об изменении сроков проведения экспертизы и согласовывают новые сроки с ответственным подразделением или территориальным органом Госатомнадзора России и заявителем или лицензиато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На заключительном этапе проведения экспертизы ответственное подразделение или территориальный орган Госатомнадзора России организует при необходимости рассмотрение и обсуждение с экспертной организацией и (или) экспертами результатов экспертизы и содержания экспертных заключ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проведения экспертизы ответственное подразделение или территориальный орган Госатомнадзора России может организовать и провести взаимодействие специалистов заявителя или лицензиата, экспертной организации и (или) экспертов для рассмотрения результатов экспертизы и содержания экспертных заключ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взаимодействия фиксируются при необходимости в протоколе. Необходимость составления протокола определяется ответственным подразделением или территориальным органом Госатомнадзора Росс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Экспертное заключение утверждается руководителем (заместителем руководителя) экспертной организации, заверяется гербовой печатью и направляется с сопроводительным письмом в ответственное подразделение или территориальный орган Госатомнадзора России. Одновременно в ответственное подразделение или территориальный орган Госатомнадзора России направляется текст экспертного заключения на магнитных носителях (электронная копия экспертного заключения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Ответственное подразделение или территориальный орган Госатомнадзора России в срок не более 30 дней со дня получения экспертного заключения оценивает его с точки зрения соответствия требованиям технического задания на организацию и проведение экспертиз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соответствия экспертного заключения требованиям технического задания ответственное подразделение или территориальный орган Госатомнадзора России может потребовать его доработки и устранения выявленных недостатков, которые экспертная организация обязана выполнить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Экспертиза считается завершенной после принятия экспертного заключения ответственным подразделением или территориальным органом Госатомнадзора России и направления письменного сообщения об этом за подписью начальника ответственного подразделения или руководителя территориального органа Госатомнадзора России или лиц, исполняющих их обязанности, в экспертную организацию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После завершения экспертизы экспертная организация и (или) эксперты возвращают комплект документов заявителя или лицензиата в ответственное подразделение или территориальный орган Госатомнадзора Росс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  <w:b/>
        </w:rPr>
        <w:t>ТИПОВОЕ ТЕХНИЧЕСКОЕ ЗАДАНИЕ НА ОРГАНИЗАЦИЮ И ПРОВЕДЕНИЕ ЭКСПЕРТИЗЫ ДОКУМЕНТОВ, ОБОСНОВЫВАЮЩИХ ОБЕСПЕЧЕНИЕ ЯДЕРНОЙ И РАДИАЦИОННОЙ БЕЗОПАСНОСТИ ЯДЕРНОЙ УСТАНОВКИ, РАДИАЦИОННОГО ИСТОЧНИКА, ПУНКТА ХРАНЕНИЯ И (ИЛИ) КАЧЕСТВА ЗАЯВЛЕННОЙ ДЕЯТЕЛЬНОСТ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тульный лист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3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8"/>
        <w:gridCol w:w="3480"/>
      </w:tblGrid>
      <w:tr>
        <w:trPr/>
        <w:tc>
          <w:tcPr>
            <w:tcW w:w="4888" w:type="dxa"/>
            <w:tcBorders/>
          </w:tcPr>
          <w:p>
            <w:pPr>
              <w:pStyle w:val="Style1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Style1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Style1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чальник (зам. начальника)</w:t>
            </w:r>
          </w:p>
          <w:p>
            <w:pPr>
              <w:pStyle w:val="Style1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го подразделения или</w:t>
            </w:r>
          </w:p>
          <w:p>
            <w:pPr>
              <w:pStyle w:val="Style1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ого органа</w:t>
            </w:r>
          </w:p>
          <w:p>
            <w:pPr>
              <w:pStyle w:val="Style1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атомнадзора России)</w:t>
            </w:r>
          </w:p>
        </w:tc>
        <w:tc>
          <w:tcPr>
            <w:tcW w:w="3480" w:type="dxa"/>
            <w:tcBorders/>
          </w:tcPr>
          <w:p>
            <w:pPr>
              <w:pStyle w:val="Style1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Style1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Style1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ководитель</w:t>
            </w:r>
          </w:p>
          <w:p>
            <w:pPr>
              <w:pStyle w:val="Style1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м. руководителя)</w:t>
            </w:r>
          </w:p>
          <w:p>
            <w:pPr>
              <w:pStyle w:val="Style15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й организации)</w:t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5"/>
        <w:gridCol w:w="2148"/>
        <w:gridCol w:w="2036"/>
        <w:gridCol w:w="2149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Личная подпис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Расшифровка подпис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Личная подпис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Расшифровка подписи</w:t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ПОВОЕ ТЕХНИЧЕСКОЕ ЗАДАНИЕ</w:t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  <w:b/>
        </w:rPr>
        <w:t>на организацию и проведение экспертизы документов, обосновывающих обеспечение ядерной и радиационной безопасности ядерной установки, радиационного источника, пункта хранения и (или) качества заявленной деятельност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5400"/>
        <w:jc w:val="both"/>
        <w:rPr/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Style15"/>
        <w:ind w:firstLine="5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чальник (зам. начальника)</w:t>
      </w:r>
    </w:p>
    <w:p>
      <w:pPr>
        <w:pStyle w:val="Style15"/>
        <w:ind w:firstLine="5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подразделения</w:t>
      </w:r>
    </w:p>
    <w:p>
      <w:pPr>
        <w:pStyle w:val="Style15"/>
        <w:ind w:firstLine="5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ной организации)</w:t>
      </w:r>
    </w:p>
    <w:p>
      <w:pPr>
        <w:pStyle w:val="Style15"/>
        <w:ind w:firstLine="54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6840" w:leader="none"/>
        </w:tabs>
        <w:ind w:firstLine="5400"/>
        <w:jc w:val="both"/>
        <w:rPr/>
      </w:pPr>
      <w:r>
        <w:rPr>
          <w:rFonts w:cs="Times New Roman" w:ascii="Times New Roman" w:hAnsi="Times New Roman"/>
        </w:rPr>
        <w:t xml:space="preserve">Личная </w:t>
        <w:tab/>
        <w:t>Расшифровка</w:t>
      </w:r>
    </w:p>
    <w:p>
      <w:pPr>
        <w:pStyle w:val="Style15"/>
        <w:tabs>
          <w:tab w:val="clear" w:pos="708"/>
          <w:tab w:val="left" w:pos="6840" w:leader="none"/>
        </w:tabs>
        <w:ind w:firstLine="5400"/>
        <w:jc w:val="both"/>
        <w:rPr/>
      </w:pPr>
      <w:r>
        <w:rPr>
          <w:rFonts w:cs="Times New Roman" w:ascii="Times New Roman" w:hAnsi="Times New Roman"/>
        </w:rPr>
        <w:t xml:space="preserve">подпись </w:t>
        <w:tab/>
        <w:t>подписи</w:t>
      </w:r>
    </w:p>
    <w:p>
      <w:pPr>
        <w:pStyle w:val="Style15"/>
        <w:tabs>
          <w:tab w:val="clear" w:pos="708"/>
          <w:tab w:val="left" w:pos="6840" w:leader="none"/>
        </w:tabs>
        <w:ind w:firstLine="5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использования атомной энергии и (или) заявленная деятельность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или лицензиат (эксплуатирующая организация или организация, выполняющая работы и предоставляющая услуги в области использования атомной энергии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тветственного подразделения или территориального органа Госатомнадзора России об организации и проведении экспертизы документов заявителя или лицензиата, представленных для получения лиценз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ная организация - организатор и исполнитель экспертизы и экспертного заключения по объекту использования атомной энергии и (или) заявленной деятельности в области использования атомной энерг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Цель проведения экспертизы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роведения экспертизы определяется заявлением заявителя или лицензиата на получение лицензии и решением ответственного подразделения или территориального органа Госатомнадзора Росс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документов, обосновывающих заявление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документов заявителя или лицензиата, представленных для получения лицензии на деятельность в области использования атомной энерг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  <w:b/>
        </w:rPr>
        <w:t>4. Тематика экспертизы. Экспертные организации. Эксперты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ый пункт должны входить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бъекта использования атомной энергии и (или) заявленной деятельности, по которому (которой) проводится экспертиз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используемых нормативных документов, которыми необходимо руководствоваться при проведении экспертиз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ка экспертизы и вопросы тематики экспертиз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экспертных организаций и (или) состава экспертов, привлекаемых к проведению экспертизы документов, обосновывающих ядерную и радиационную безопасность объекта использования атомной энергии и (или) заявленную деятельность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ый план проведения экспертизы (план работы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этапы проведения экспертизы и сроки их выполн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сдачи экспертного заключ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взаимодействия экспертной организации с заявителем, экспертами, ответственным подразделением или территориальным органом Госатомнадзора Росс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бщие требования к экспертному заключению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ное заключение по объекту использования атомной энергии и (или) заявленной деятельности должно содержать научную оценку и выводы о соответствии принятых заявителем или лицензиатом проектных, конструкторских, технических и организационных решений требованиям федеральных законов, иных нормативных правовых актов Российской Федерации, федеральных норм и правил, руководящих документов Госатомнадзора России, а также других нормативных документов, устанавливающих требования безопасности в области использования атомной энерг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сутствии необходимых нормативных документов принятые заявителем или лицензиатом конкретные проектные, конструкторские и технические решения должны быть проанализированы на соответствие достигнутому уровню науки и техни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составе комплекта обосновывающих документов представляется отчет по обоснованию безопасности или документ, его заменяющий, то экспертное заключение должно содержать анализ всех включенных в него разделов, а также краткий вывод о приемлемости (обоснованности, соответствии требованиям норм и правил в области использования атомной энергии, безопасности и т.п.) представленных заявителем или лицензиатом решений (информации, обоснований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экспертного заключения должны быть учтены экспертные заключения экспертов, протоколы, отражающие взаимодействие специалистов заявителя или лицензиата, экспертной организации, экспертов и ответственного подразделения или территориального органа Госатомнадзора России, и результаты инспекций и проверки достоверности сведений, содержащихся в документах, представленных для получения лицензии Госатомнадзора Росс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ное заключение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 быть научно обоснованным и отвечать в полном объеме тематике экспертизы, договору экспертной организации с заявителем или лицензиатом и техническому заданию на организацию и проведение экспертиз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ть оценку соответствия (или несоответствия) объекта использования атомной энергии и (или) качества заявленной деятельности требованиям норм и правил в области использования атомной энерг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ть вывод, обосновывающий возможность выдачи лицензии или отказ в выдаче лицензии с указанием обоснованных причин отказа, и предложения, которые необходимо включить в условия действия лицензии Госатомнадзора Росс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Сдача-приемка экспертного заключ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сдачи-приемки экспертного заключения ответственному подразделению или территориальному органу Госатомнадзора России и заявителю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сдачи-приемки экспертного заключ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ты, которым направляется экспертное заключени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Style15"/>
        <w:ind w:firstLine="5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сполнители ответственного</w:t>
      </w:r>
    </w:p>
    <w:p>
      <w:pPr>
        <w:pStyle w:val="Style15"/>
        <w:ind w:firstLine="5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 экспертной</w:t>
      </w:r>
    </w:p>
    <w:p>
      <w:pPr>
        <w:pStyle w:val="Style15"/>
        <w:ind w:firstLine="5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)</w:t>
      </w:r>
    </w:p>
    <w:p>
      <w:pPr>
        <w:pStyle w:val="Style15"/>
        <w:ind w:firstLine="5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400"/>
        <w:jc w:val="both"/>
        <w:rPr/>
      </w:pPr>
      <w:r>
        <w:rPr>
          <w:rFonts w:cs="Times New Roman" w:ascii="Times New Roman" w:hAnsi="Times New Roman"/>
        </w:rPr>
        <w:t xml:space="preserve">Личная </w:t>
        <w:tab/>
        <w:t>Расшифровка</w:t>
      </w:r>
    </w:p>
    <w:p>
      <w:pPr>
        <w:pStyle w:val="Style15"/>
        <w:ind w:firstLine="5400"/>
        <w:jc w:val="both"/>
        <w:rPr/>
      </w:pPr>
      <w:r>
        <w:rPr>
          <w:rFonts w:cs="Times New Roman" w:ascii="Times New Roman" w:hAnsi="Times New Roman"/>
        </w:rPr>
        <w:t>подпись</w:t>
        <w:tab/>
        <w:t>подписи</w:t>
      </w:r>
    </w:p>
    <w:p>
      <w:pPr>
        <w:pStyle w:val="Style15"/>
        <w:ind w:firstLine="5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2:29:00Z</dcterms:created>
  <dc:creator>Тункин</dc:creator>
  <dc:description/>
  <cp:keywords/>
  <dc:language>en-US</dc:language>
  <cp:lastModifiedBy>Анна Николаевна</cp:lastModifiedBy>
  <dcterms:modified xsi:type="dcterms:W3CDTF">2007-03-22T07:09:00Z</dcterms:modified>
  <cp:revision>3</cp:revision>
  <dc:subject/>
  <dc:title>РД 03-13-99</dc:title>
</cp:coreProperties>
</file>